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5 декабря 2014 г. №  86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79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179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оды главных администраторов доходов и источников финансирования дефицита  бюджета муниципального образования Тбилисский район,  </w:t>
      </w:r>
      <w:r>
        <w:rPr>
          <w:b/>
          <w:bCs/>
          <w:sz w:val="28"/>
          <w:szCs w:val="28"/>
        </w:rPr>
        <w:t xml:space="preserve">закрепляемые за ними виды (подвиды) доходов бюджета муниципального образования Тбилисский район и коды классификации источников финансирования  дефицита бюджета 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билисский район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22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муниципального района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 муниципальн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муниципального район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 средств  бюджетов муниципальных районов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6 23052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 незаконного  или   нецелевого использования бюджетных средств (в части  бюджетов  муниципальных районов)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10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20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по решениям о взыскании средств, представляемых из иных бюджетов системы Российской Федерации из иных бюджетов бюджетной системы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 реализацию федеральных целевых программ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 03076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муниципальных районов на закупки оборудования и расходных материалов для неонатального и аудио логического скрининг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0401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3 01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 01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01 00 05 0000 6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излишне уплаченных или излишне взысканных сумм налогов, сборов и иных платеже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18 0501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8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Тбилисского район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дел по управлению муниципальным имуществом администрации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</w:t>
              <w:br/>
              <w:t>принадлежащим муниципа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м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1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2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здравоохран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3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сдачи в аренду имущества, находящегося в оперативном управлении  органов управления муниципальных районов и созданных ими учреждений и хозяйственном ведении муниципальных унитарных предприятий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11 05013  10 0021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1 050 13 10 0023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1 050 13 10 0024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**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40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 060 13 10 0021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 060 13 10 00 26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0106 01 00 05 0000 6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ем администрации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51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реализацию федеральных целевых программ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 совершенствование организации питания учащихся в образовательных учреждениях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2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районов  на оснащение  школьных  библиотек  учебниками  и литературой  на  русском  языке  и  языках  нар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районов  на реализацию комплексных программ поддержки развития дошкольных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районов  на модернизацию  региональных систем общего образовани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поощрение лучших учителе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 ежемесячное денежное вознаграждение за классное руководство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 компенсацию части родительской платы за содержание ребенка, в государственных и муниципальных образовательных учреж-дениях реализующих общеобразовате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ю программу дошкольного образования.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 на модернизацию региональных систем общего образовани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администрации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**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омплектование книжных фондов библиотек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одключение библиотек к сети Интернет и развитие системы библиотечного дела муниципальных образований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05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физической культуре и спорту администрации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**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молодеж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и муниципального образования  Тбилисский район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 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били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криг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01:00Z</dcterms:created>
  <dc:creator>072</dc:creator>
  <dc:description/>
  <cp:keywords/>
  <dc:language>en-US</dc:language>
  <cp:lastModifiedBy>101</cp:lastModifiedBy>
  <cp:lastPrinted>2013-12-27T15:15:00Z</cp:lastPrinted>
  <dcterms:modified xsi:type="dcterms:W3CDTF">2015-04-15T04:30:00Z</dcterms:modified>
  <cp:revision>113</cp:revision>
  <dc:subject/>
  <dc:title/>
</cp:coreProperties>
</file>